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866600255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706630714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139855851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570098140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768746997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1975489791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707215486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583669350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551841036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1078354511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1059960521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532339470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1719105334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124646551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889536585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1681767576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610957510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583017700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777943606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412368007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194423973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779059752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498639115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238872477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73945792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378828034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360491868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313603574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